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4        </w:t>
        <w:tab/>
        <w:t xml:space="preserve">      Mr. Costello </w:t>
      </w:r>
    </w:p>
    <w:p>
      <w:pPr>
        <w:pStyle w:val="Normal"/>
        <w:jc w:val="right"/>
        <w:rPr>
          <w:i/>
          <w:i/>
          <w:smallCaps/>
          <w:szCs w:val="24"/>
        </w:rPr>
      </w:pPr>
      <w:r>
        <w:rPr>
          <w:i/>
          <w:smallCaps/>
          <w:szCs w:val="24"/>
        </w:rPr>
        <w:t>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260"/>
        <w:gridCol w:w="207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Bonding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1, 9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CDE), 4(CD), 5(Ab), 6(A) 8(AB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14 (1-4), P.247 (6-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emical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ypes of chemical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lectronegativity and Polarity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4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1, 8.4, 9.1, 9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 3(CE), 4(ACD), 5(ABC), 6(A), 8(ABCD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31 (40-43), P.236 (47-50), P.267 (64-67), P.272 (72-76), P.273 (108-10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ovalent Bond Characteris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wis (Dot) Struct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 Worksheet 4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58 (42), P.273 (99-10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ltiple Bonds and Resona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-Polyatomic Ion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</w:rPr>
              <w:t>- Worksheet 4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9.3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58 (43-48), P.273 (101-10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October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 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ic compound form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onic compound structur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4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8.1. 8.2, 8.3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 3(CDE), 4(ACD), 5(ABC), 6(A), 8(ABCD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20 (12-14), P.227 (34-35), P.236 (67, 7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lecular Ge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8(AC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62 (54-55), P.273 (105-10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ructures with double bo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ybrid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 xml:space="preserve">- Worksheet 4-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ecular Structure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9.1, 9.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4(C), 5(AB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62 (56), P.874 (1), P.875 (4), 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October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actice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November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4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st, Notes/ Worksheet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3:29:00Z</dcterms:created>
  <dc:creator>Greg Wheeler</dc:creator>
  <dc:description/>
  <cp:keywords/>
  <dc:language>en-US</dc:language>
  <cp:lastModifiedBy>Megan Gil</cp:lastModifiedBy>
  <cp:lastPrinted>2008-10-08T12:09:00Z</cp:lastPrinted>
  <dcterms:modified xsi:type="dcterms:W3CDTF">2001-11-25T14:31:00Z</dcterms:modified>
  <cp:revision>6</cp:revision>
  <dc:subject/>
  <dc:title>CHEMISTRY SCHEDULE - UNIT 1 </dc:title>
</cp:coreProperties>
</file>